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1"/>
        <w:tabs>
          <w:tab w:val="clear" w:pos="708"/>
          <w:tab w:val="left" w:pos="2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Боковского сельского поселения о результатах своей деятельности  и деятельности Администрации Боковского сельского поселения по итогам 2010 года, и задачах н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28 февра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слушав и обсудив отчет Главы Боковского сельского поселения о результатах своей деятельности  и деятельности Администрации Боковского сельского поселения по итогам 2010 года</w:t>
      </w:r>
      <w:r>
        <w:rPr>
          <w:rStyle w:val="FontStyle18"/>
          <w:sz w:val="28"/>
          <w:szCs w:val="28"/>
        </w:rPr>
        <w:t>, Собрание депутатов Боковского сельского поселения</w:t>
      </w:r>
      <w:r>
        <w:rPr>
          <w:sz w:val="28"/>
          <w:szCs w:val="28"/>
        </w:rPr>
        <w:t>:</w:t>
      </w:r>
    </w:p>
    <w:p>
      <w:pPr>
        <w:pStyle w:val="Style111"/>
        <w:widowControl/>
        <w:spacing w:lineRule="exact" w:line="319" w:before="8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Главы Боковского сельского поселения о результатах своей деятельности  и деятельности Администрации Боковского сельского поселения по итогам 2010 года, и задачах на 2011 год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информационном бюллетене нормативных правовых актов Боковского 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 В. 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1 года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чет Главы Боковского сельского поселения о результатах своей деятельности  и деятельности Администрации Боковского сельского поселения по итогам 2010 года, и задачах на 2011 год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ковское сельское поселение расположено в границах муниципального образования «Боковский район».  По северу граничит с Кружилинским, Калининским сельскими поселениями Шолоховского района, по востоку граничит с Волгоградской областью, по югу граничит с Краснокутским, Земцовским сельскими поселениями, по западу граничит с Каргинским, частично с Земцовским сельскими поселениями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 территории сельского поселения успешно работают 2 промышленных предприятия ООО « Боковский хлебозавод» и ООО « Бок-Дон», 7 коллективных хозяйств, 60 организаций и учреждений. Общая площадь сельхозугодий составляет </w:t>
      </w:r>
      <w:r>
        <w:rPr>
          <w:bCs/>
          <w:sz w:val="28"/>
          <w:szCs w:val="28"/>
        </w:rPr>
        <w:t>31001,7 га.</w:t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По состоянию на 01.01.2011г. численность населения Боковского сельского поселения составила 6872 человека, в том числе: проживающих в ст. Боковской – 5102 человек., 1770 человек проживают  в хуторах  поселения. По сравнению с предыдущим годом количество населения возросло на  17 человек. 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 постоянного населения на 01.01.2010-01.01.2011гг.  по Боковскому сельскому поселению Боковского района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948"/>
        <w:gridCol w:w="949"/>
        <w:gridCol w:w="1350"/>
        <w:gridCol w:w="1091"/>
        <w:gridCol w:w="1681"/>
        <w:gridCol w:w="1287"/>
        <w:gridCol w:w="1301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еречень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ельских            населенных      пунктов</w:t>
            </w:r>
          </w:p>
        </w:tc>
        <w:tc>
          <w:tcPr>
            <w:tcW w:w="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Численность постоянного населения , человек</w:t>
            </w:r>
          </w:p>
        </w:tc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8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хозяйств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егистрировано по месту житель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живающих 1 год и более и не зарегистрированных по месту жительства</w:t>
            </w:r>
          </w:p>
        </w:tc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т Боковск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х Дулен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х Астах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х Белави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х Горба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х Дубово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х Ильи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х Конь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8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работающего населения на 01.01.2011г. по сравнению с предыдущим годом сократилось на 72 человек,  количество пенсионеров уменьшилось на 4 человека, количество учащихся снизилось на 24 человека, количество детей дошкольного возраста возросло на 6 человек, количество женщин увеличилось на 15 человек,  мужчин – увеличилось на 2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523"/>
        <w:gridCol w:w="1214"/>
        <w:gridCol w:w="1763"/>
        <w:gridCol w:w="108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работающего на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е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 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Количество крупнорогатого скота в 2010году заметно сократилось по сравнению с предыдущим годом на 224 головы, количество свиней увеличилось на 135 голов, количество овец 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низилось на 332 головы, количество коз- снизилось на 180 голов, лошадей увеличилось на 5 голов, количество птицы возросло на 7376 голов, количество пчелосемей увеличилось на 60 семей.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507"/>
        <w:gridCol w:w="3526"/>
      </w:tblGrid>
      <w:tr>
        <w:trPr/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скота</w:t>
            </w:r>
          </w:p>
        </w:tc>
        <w:tc>
          <w:tcPr>
            <w:tcW w:w="7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Количество голов</w:t>
            </w:r>
          </w:p>
        </w:tc>
      </w:tr>
      <w:tr>
        <w:trPr/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0 год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2011 год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семь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Численность родившихся граждан за 2010 год составила  64 человека, умерших- 94 человека. За 2009 год численность родившихся граждан составила -74 человека, что на 18 человек больше чем за 2010 год. Количество умершего населения составило 82 человека, что на 12 человек больше чем в 2010 году. </w:t>
      </w:r>
    </w:p>
    <w:p>
      <w:pPr>
        <w:pStyle w:val="Normal"/>
        <w:tabs>
          <w:tab w:val="clear" w:pos="708"/>
          <w:tab w:val="left" w:pos="3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734"/>
        <w:gridCol w:w="1379"/>
        <w:gridCol w:w="2045"/>
        <w:gridCol w:w="2232"/>
      </w:tblGrid>
      <w:tr>
        <w:trPr>
          <w:trHeight w:val="161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еречень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ельских            населенных      пун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вшиес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рш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вшие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ршие</w:t>
            </w:r>
          </w:p>
        </w:tc>
      </w:tr>
      <w:tr>
        <w:trPr>
          <w:trHeight w:val="38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09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0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т Боковск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х Дулен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х Астах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х Белави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х Горба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х Дубо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х Ильи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х Конь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прибывших граждан на территорию Боковского сельского поселения в 2010 году составило 234 человека, убывших -194 человека. В 2009 году численность прибывших граждан составила 139 человек, что на 95 человек меньше по сравнению с 2010 годом. Убыло в 2009 г.- 105 человек – на 89 человек меньше, чем в 2010 году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По итогам работы за 2010 год о выдано различного рода справок  6446, за 2009 год -591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заявлений граждан в 2009 году составило 311,  из них решено положительно 280. В 2010году количество заявлений составило 307, из них решено положительно -238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Администрацией Боковского сельского поселения  издано  постановлений за 2009 год 174, за 2010 год составило 1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распоряжений за 2009 год составило 97, количество распоряжений за 2010 год составило 2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20 заседаний собрания депутатов Боковского сельского поселения, на которых принято 33 решения. Самые значимые решения:  внесение изменений и дополнений в Устав муниципального образования «Боковское сельское поселение», О вопросы изменения и исполнения бюджет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ило 28 представлений, протестов, требований, писем из прокуратуры, 2 из Госпожарохраны,  3 из Роспотребнадзора, 10 из судов, 7 из ОВД.    На все даны ответы в установленные сроки. Незаконно принятые нормативные правовые акты администрации сельского поселения по итогам прокурорских проверок признанные недействительными отменены и приняты соответствующие закону акт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Количество граждан ставших на жилищный учет за 2009 год- 31 человек. За 2010г количество граждан ставших на жилищный учет составило -5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по военнообязанным гражданам з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граждан, состоящих на воинском учете -138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ванных на военную службу -2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влено на первичный воинский учет -3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более значимую роль в жизни населения играют учреждения культуры Боковского сельского поселения. Клубными работниками проводятся культурные мероприятия, направленные на активизацию работы с детьми и молодежью по вопросу просветительской, воспитательной работы, становления активной жизненной позиции по патриотическому воспитанию. Стало доброй традицией проведение в населенных пунктах  праздников проводимые работниками культуры это такие в первую очередь как  День хутора, которые прошли в хх. Дуленков, Белавин, Горбатов, посвященные знаменательным датам «День Победы», «День памяти и скорби», 23 февраля и 8 марта, проводы русской зимы – масленица. В районном центре доброй традицией стало отмечать такой праздник как День станицы Боковской. В последнее время он приобретает статус межрайонного. Согласно постановления Главы Боковского сельского поселения на протяжении четырех лет проводиться уже ставший традиционный конкурс «Букет любимой станице», выбирается лучшее подворье , а также лучший многоквартирный дом. Старание людей оказаться в лидерах приводит к более сознательной жизненной позиции и стремлению к улучшения благоустройства районного центра и хут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0 г. завершены работы по разработке генерального плана развития Боковского сельского поселения. Имеются в наличие разработанные картографические материалы пол населенным пунктам по развитию территории.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Бюджет Боковского сельского поселения по доходам  за  2010 год исполнен в сумме 39075,9 тыс. руб. На долю  собственных  доходов бюджета поселения приходится  7953,2 тыс. руб. что составляет 20,4% от общей суммы до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собственных доходов бюджета поселения за 2010 год выполнен  на 91,5 %  или не выполнен на 736,9 тыс. руб., при плане 8690,1 тыс. руб., фактически поступило 7953,2 тыс. руб. В 2009 году исполнение составило 91,2%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доходными источниками в бюджет Боковского сельского поселения Боковского района за  2010 года  являются: налог на доходы физических лиц, единый сельскохозяйственный налог, налог на имущество физических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лог на доходы физических лиц на протяжении двух лет не выполняется. Это связано с тем, что не в полном объеме данный налог уплачивается с земельных паев такими сельхозтоваропризводителями как ОАО «Коньковский», СПК «колхоз Горбатовский», СПК «колхоз Белавинский». Исполнение составило 3368,6 т.р. или 89,3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лог, взимаемый в  связи с применением упрощенной системы налогообложения в 2010г. по сравнению с 2009г. значительно увеличил свои показатели, который составляет 176,8% исполнения 2010г. к 2009г., что говорит о положительной стороне перехода сельхозпредприятий на уплату данного вида налога. Наиболее крупными из них являются СПК "колхоз Белавинский", Ситников О.Н., Васильев В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отяжении 2009-2010 г.г. прослеживается низкий процент поступления единого сельхозналога в бюджет Боковского сельского поселения Боковского района. Это обусловлено снижением уровня прибыли у таких сельхозтоваропроизводителей как ОАО "Коньковский", СПК "колхоз Горбатовский", Донсков А.П. В 2010 году данный налог исполнен всего на 48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0 году по сравнению с 2009 годом не выполняется план по налогу на имущество физических лиц. В 2010 году исполнение составило 70,9%, в 2009 году план перевыполнен на 25,0%. Ставки по налогу на имущество с высокой инвентаризационной стоимостью установлены на среднем уровне, в результате чего бюджет Боковского сельского поселения Боковского района несет потери. На 2011 год Собранием депутатов Боковского сельского поселения пересмотрено решение «Об установлении налога на имущество физических лиц», в результате которого налоговые ставки были увеличены. Так же Администрацией муниципального образования «Боковское сельское поселение» были проведены работы по инвентаризации гаражей: проведено уточнение площадей под гаражами, техническая паспортизация, постановка на кадастровый учет земельных участков, проведена работа с населением, имеющим задолженность по данному виду налога, способствующая сокращению недоимки по данному налогу. Ежемесячно проводится анализ уплаты недоимки, и подаются списки задолжников в комиссию по собираемости налогов Администрации Боковского сельского поселения, проведены мероприятия по выявлению собственников недвижимого имущества с целью привлечения их к налогооб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оходную часть бюджета Боковского сельского поселения Боковского района так же частично формирует транспортный налог с организаций и физических лиц. Исходя из показателей приведенных в таблице, в 2010 году в общем план по транспортному налогу  не выполнен и составляет 72,9%, в частности не выполнение произведено по транспортному налогу с организаций – 43,4%. В 2009 году также наблюдалось невыполнение плана по транспортному налогу с организаций и составило 81,4%. В связи со сложившейся ситуацией на территории Боковского сельского поселения применяется ряд мероприятий по устранению задолженности по транспортному налогу, а именно: проводятся работы с населением, организациями, имеющими задолженность по данному налогу, рассылаются уведомления с информацией о недоимке и мерах воздействия при не  устранении имеющегося 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 маловажным доходным источником для бюджета является земельный налог, который полностью зачисляется в бюджет Боковского сельского поселения Боковского района. В 2010г. прослеживается незначительное  уменьшение поступления налога по сравнению с 2009г., что составляет 96,2% исполнения 2010г. к 2009г. или на 3,8% ниже. С целью увеличения доходной части бюджета за счет погашения недоимки, поселением проводится комплекс мер по сокращению задолженности. Так в отчетном периоде совместно с МИ ФНС России №8 по Ростовской области, Администрацией Боковского района и Управлением сельского хозяйства и охраны окружающей среды Боковского района были проведены 7 заседаний комиссии по собираемости налогов и других обязательных платежей, с присутствием бюджетообразующих предприятий территории поселения и физическими лицами, имеющими задолженность по налогам и сбора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егодняшний день больным вопросом исполнения бюджета остается недоимка по сбору налогов. Так недоимка на 01.01.2011 года по физическим лицам составила 456,9 тыс. руб., что составляет 6% от собственных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ранспортному налогу- 138,5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- 214,4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- 104,0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0 года недоимка составила 586,7 тыс. руб. или 7% от собственных доходов, что свидетельствует о положительной динамике изменения недоим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работы по разъяснению этой проблемы, потому что от наполняемости бюджета зависит благосостоян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увеличения доходной части бюджета Боковского сельского поселения Боковского района разработан комплекс мер по поступлению неналоговых доходов в бюджет поселения: проведена инвентаризация имущества, находящегося в муниципальной собственности с целью выявления неиспользованного и установлены направления по его эффективному использованию, определен и утвержден перечень, сдаваемого в аренду имущества с целью увеличения доходов, получаемых в виде арендной платы и иной платы за сдачу во временное пользование и распоряжение, выявлены неиспользуемые основные фонды бюджетных учреждений и приняты меры по их продаже или сдаче в аренду.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бюджета Боковского сельского поселения Боковского района все большую роль играют неналоговые доходы от продажи и использования имущества, для чего изыскиваются дополнитель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, в 2010 году на конкурсной основе передано в аренду нежилое помещение для предпринимательской деятельности пл. 15 кв.м. с годовой арендной платой 0,6 тыс. руб., нежилое помещение пл. 16,5 кв.м. ГУ «Ростовский центр по гидрометеорологии и мониторингу окружающей среды с региональными функциями» с годовой арендной платой 3,1 тыс. руб., в МУП «Водник» - грузовой автомобиль с годовой арендной платой 2,9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0 году три земельных участка кадастровый номер 61:05:0600004:155; 61:05:0600004:156, 61:05:0600004:157 при стартовом размере годовой арендной платы 79 тыс. руб. переданы в аренду с годовой арендной платой 175 тыс. руб., что позволило значительно увеличить доходы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источником поступления в бюджет поселения являются д</w:t>
      </w:r>
      <w:r>
        <w:rPr>
          <w:color w:val="000000"/>
          <w:sz w:val="28"/>
          <w:szCs w:val="28"/>
        </w:rPr>
        <w:t xml:space="preserve">оходы        от перечисления части прибыли  МУП «Водник» Боковского района,   остающейся   после   уплаты   налогов   и обязательных платежей. В 2010 году они составили 12,0 т.р., что на 83,5% ниже показателей 2009 года. Это обусловлено значительным сокращением прибыли, полученной МУП «Водник» в 2010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/>
      </w:pPr>
      <w:r>
        <w:rPr>
          <w:szCs w:val="28"/>
          <w:lang w:val="ru-RU"/>
        </w:rPr>
        <w:t>Бюджет Боковского сельского поселения по расходам  за  2010 год исполнен в сумме 44238,6 тыс. руб. План выполнен на 99,7%. Расходы за счет собственных средств бюджета поселения составили 14038,0 тыс. руб., что составляет 31,7% к общему числу расходов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В 2010 году были выделены средства из областного бюджета на финансирование таких мероприятий как: строительство дорог, строительство водопровода, возмещение части платы граждан за услуги водоснабжения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На строительство дорог по проекту «Жилой квартал малоэтажной застройки из 28-ми жилых домов в ст. Боковская Боковского района» из областного бюджета было выделено 5917,7 тыс. рублей, из бюджета Боковского района на софинансирование было предусмотрено 1272,7 тыс. рублей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На строительство водопровода по проекту «Жилой квартал малоэтажной застройки из 15-ти жилых домов по пер. Коньковский в ст. Боковская Боковского района» было выделено и перечислено подрядчику ООО «Ника-КТ» 2034,7 тыс. рублей, в том числе 1674,5 тыс. руб. областной бюджет, 360,2 тыс. руб. бюджет Боковского района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На строительство группового водопровода в ст. Боковская израсходовано 24463,1 тыс. руб. Из средств областного бюджета перечислено подрядчику ООО «Водоканал» 20133,3 тыс. рублей, премия, полученная Боковским сельским поселением по итогам конкурса «Лучший районный центр Ростовской области» в сумме 4330,00 тыс. рублей израсходована на софинансирование строительства группового водопровода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Возмещение части платы граждан за услуги водоснабжения составили 682,7 тыс. руб., в том числе 561,7 тыс. руб. из областного бюджета, 121,0 из бюджета Боковского района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На содержание свалки за счет средств бюджета Боковского района израсходовано 150,0 тыс. рублей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На территории Боковского сельского поселения были проведены также мероприятия по благоустройству за счет собственных средств: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Содержание дорог в границах поселений в рамках благоустройства составило 794,6 тыс. рублей, в том числе: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Установка дорожных знаков 23,4 тыс. руб.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Летнее содержание дорог 137,4 тыс. руб.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Зимнее содержание дорог 349,3 тыс. руб.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Ямочный ремонт 200,0 тыс. руб.;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Устройство площадки 53,0 тыс. руб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На уличное освещение израсходовано 752,3 тыс. руб., техническое обслуживание электрических сетей составило 250,0 тыс. руб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Также проведены мероприятия по озеленению Боковского сельского поселения на сумму 134,0 тыс. руб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Установлена «Стела ст. Боковская» на общую сумму 183,7 тыс. руб.- за счет премии, полученной по итогам конкурса «Лучший районный центр Ростовской области».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В октябре 2010 г. Контрольно-счетной палатой Ростовской области проводилась проверка деятельности Администрации Боковского сельского поселения за период 2009-2010 г. Выявленные в ходе проверки недостатки были устранены в ходе работы счетной палаты Ростовской области.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>Из средств бюджета Боковского сельского поселения Боковского района в 2010 году в бюджет Боковского района было перечислено 2272,3 тыс. руб. на организацию библиотечного обслуживания.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перспективу на 2011-2013 гг. планируется строительство асфальтированной дороги от х. Белавин до х. Дубовой. Первый этап 2011  г. -  4 км. на 26 мл. руб. Проектируется строительство нового моста через реку Кривая на месте так называемого «Гремучего моста». В 2011 г. будет подготовлена проектная документация по очистке р. Чир от х. Коньков до х. Земцов. В 2011 г. будет строиться здания ФАП в х. Дуленков, а помещении бывшего ФАП будет открыт новый магазин. Планируется газификация х. Коньков. В ст. Боковской на ул.  школьная будет установлена еще одна детская спортивная игровая площадка. Площадка приобретена, находится в МУП «Водник» и при наступлении теплых дней будет установлена. Еще одна спортивно игровая площадка будет обустроена в районе Братского захоронения за домом творчества. Разработана программа по благоустройству и наведению порядка населением на территории сельского поселения.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Со 2 по 9 марта в каждом населенном пункте согласно утвержденного графика Главой Боковского сельского поселения будут проведены встречи с населением по вопросу отчета о проделанной работе Главы сельского поселения и Администрации сельского поселения за 2010 год. Мнения и предложения жителей будут учтены и включены в программу работы Администрации сельского поселения на 2011год.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1"/>
      <w:ind w:firstLine="53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9:00Z</dcterms:created>
  <dc:creator>User</dc:creator>
  <dc:description/>
  <cp:keywords/>
  <dc:language>en-US</dc:language>
  <cp:lastModifiedBy>User</cp:lastModifiedBy>
  <cp:lastPrinted>2011-02-28T14:09:00Z</cp:lastPrinted>
  <dcterms:modified xsi:type="dcterms:W3CDTF">2011-03-09T06:52:00Z</dcterms:modified>
  <cp:revision>6</cp:revision>
  <dc:subject/>
  <dc:title>СОБРАНИЕ  ДЕПУТАТОВ</dc:title>
</cp:coreProperties>
</file>